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телевизионных передатчиков 5 кВт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телевизионных передатчиков 5 кВт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, Техническим заданием и условиями договора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, в соответствии со спецификацией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, Техническим заданием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 лет с момента отгрузки, в соответствии с условиями Приложений №№ 1.1, 1.2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6.2015 г.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536 9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11T09:20:00Z</cp:lastPrinted>
  <dcterms:modified xsi:type="dcterms:W3CDTF">2015-03-11T10:55:00Z</dcterms:modified>
  <cp:revision>93</cp:revision>
  <dc:subject/>
  <dc:title> </dc:title>
</cp:coreProperties>
</file>